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167640</wp:posOffset>
            </wp:positionV>
            <wp:extent cx="5198745" cy="714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5488940" cy="7547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481320" cy="7543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240020" cy="72047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572125" cy="76619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66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06680</wp:posOffset>
            </wp:positionV>
            <wp:extent cx="5278120" cy="7258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17:00Z</dcterms:created>
  <dc:creator>Scoala 2</dc:creator>
  <dc:description/>
  <cp:keywords/>
  <dc:language>en-US</dc:language>
  <cp:lastModifiedBy>Scoala 2</cp:lastModifiedBy>
  <dcterms:modified xsi:type="dcterms:W3CDTF">2011-02-24T19:21:00Z</dcterms:modified>
  <cp:revision>1</cp:revision>
  <dc:subject/>
  <dc:title/>
</cp:coreProperties>
</file>